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6. Интерактивная сопоставительная таблица "Существительное и прилага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опоставительная таблица "Существительное и прилага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позволяет сравнить признаки существительного и прилагательного в режиме: "вопрос - ответ - подтверждение ответа"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7. Интерактивный рисунок 3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8. Интерактивный текст-задание 1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9. Интерактивный текст-задание 3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3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0. Интерактивный текст-задание 2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Восстановите стих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озвученный стихотворный отрывок с опущенными прилагательными. При активизации слова восстанавливаются. Поддерживает тему "Понятие о прилагательном". Используется для классной и самостояте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1. Интерактивный текст-задание 1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2. Интерактивный текст-задание 2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3. Интерактивный текст-задание 3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3 "Синтаксическая роль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со сменными кадрами для определения роли полного прилагательного в предложении. Поддерживает тему "Понятие о прилагательном". Предназначен для работы в класс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4. Анимация 3 "Согласование в падеж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3 "Согласование в падеж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падеж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5. Интерактивная таблица "Разряды прилага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". Поддерживает тему "Разряды прилагательных по значению". Используется как средство наглядности при презентации те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6. Интерактивная таблица "Качественные приа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Качественные приа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Качественные прилагательные". Поддерживает тему "Разряды прилагательных по значению". Демонстрирует особенности качественных прилагательных. Содержит иллюст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7. Интерактивная 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тносительные прилагательные". Поддерживает тему "Разряды прилагательных по значению". Демонстрирует особенности относительных прилагательных. Содержит аним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8. Интерактивная таблица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итяжательные прилагательные". Поддерживает тему "Разряды прилагательных по значению". Демонстрирует особенности качественных прилагательных. Содержит иллюстр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89. Интерактивная таблица "Переход прилагательных из разряда в разря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ереход прилагательных из разряда в разряд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ереход прилагательных из разряда в разряд". Поддерживает тему "Разряды прилагательных по значен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0. Рисунок с интерактивными подписями 1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1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1 "Характеристика предмета по разным признакам" (яблоко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1. Рисунок с интерактивными подписями 2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2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2 "Характеристика предмета по разным признакам" (человек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2. Рисунок с интерактивными подписями 3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3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3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3. Рисунок с интерактивными подписями 4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4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 (предмет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4. Рисунок с интерактивными подписями 5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5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5. Рисунок с интерактивными подписями 6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6 "Характеристика предмета по разным признака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исунок с интерактивными подписями 6 "Характеристика предмета по разным признакам" (животное). Поддерживает тему "Разряды прилагательных по значению". Используется как средство наглядности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6. Интерактивный рисунок 1 "Переход прилагательных. Из относи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1 "Переход прилагательных. Из относи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1 "Переход прилагательных. Из относительного - в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7. Интерактивный рисунок 2 "Переход прилагательных. Из притяжа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ереход прилагательных. Из притяжательного - в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ереход прилагательных. Из притяжательного - в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8. Интерактивный рисунок 3 "Переход прилагательных. Из притяжательного - в относ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ереход прилагательных. Из притяжательного - в относитель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3 "Переход прилагательных. Из притяжательного - в относитель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99. Интерактивный рисунок 4 "Переход прилагательных. Притяжательное - относительное -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ереход прилагательных. Притяжательное - относительное - качествен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ереход прилагательных. Притяжательное - относительное - качественное". Поддерживает тему "Разряды прилагательных по значению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0. 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 2 к уроку по развитию речи. Содержит озвученный отрывок из литературного произведения, иллюстрацию, за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1. 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исание природы" 1 к уроку по развитию речи. Содержит озвученный отрывок из литературного произведения, иллюстрацию, зад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2. Интерактивная таблица "Разряды прилагательных по значению. Полные и краткие формы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Разряды прилагательных по значению. Полные и краткие формы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демонстрирующая наличие кратких форм у прилагательных разных разрядов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3. Интерактивная таблица "Полные и 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олные и 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синтаксическую роль полных и кратких прилагательных в предложении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4. Интерактивный текст 1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Прилагательные выделяются, к ним даётся комментарий.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5. Интерактивный текст 2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"Найди краткие и пол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Прилагательные выделяются, к ним даётся комментарий.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6. Интерактивный текст "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Краткие прилагательные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меняющимися примерами. Краткие прилагательные подчёркиваются графически согласно их синтаксической роли в предложении. Предназначен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7. Интерактивное правило "Ь после шипящих на конце слова у кратки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Ь после шипящих на конце слова у кратки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отсутствие Ь после шипящих на конце слова у кратких прилагательных". Предназначена для поддержки темы "Полные и кратки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8. Интерактивная таблица "Правописание падежных окончаний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адежных окончаний пол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демонстрирующая склонение прилагательных в единственном и множественном числе. Предназначена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09. Интерактивный текст "Проверьте орфограм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"Проверьте орфограмм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. Цель - научить алгоритму проверки безударных окончаний прилагательных, используя вопросы от определяемого слова. Предназначен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0. Интерактивное правило "Буквы О и Е после шипящих и ц в окончания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Буквы О и Е после шипящих и ц в окончания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Буквы О и Е после шипящих и ц в окончаниях прилагательных". Предназначена для поддержки темы "Склонение полных прилагательных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1. Интерактивная фотография "Вол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фотография "Волк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фотографии, объединенные в один объект: волчонок и взрослый волк. Объект предназначен для иллюстрации текста по рассказу М.Д. Зверева "Волчонок из Бетпак-Дал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2. Интерактивный текст с описанием живо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описанием живо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по рассказу М.Д. Зверева "Волчонок из Бетпак-Далы". Предназначен для урока по развитию речи "Описание животного". Поддерживает тему "Склонение полных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3. Интерактивная таблица "Правописание притяжательных прилагательных с суффиксом -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ритяжательных прилагательных с суффиксом -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орфограмму "Ь перед окончанием в притяжательных прилагательных с суффиксом -ий". Предназначена для поддержки темы "Притяжательные прилагательные с суффиксом -ий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4. Интерактивная таблица "Правописание притяжательных прилагательных с суффиксами -ин- (-ын-), -ов- (-ев-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авописание притяжательных прилагательных с суффиксами -ин- (-ын-), -ов- (-ев-)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склонение притяжательных прилагательных с суффиксами -ин-(-ын-), -ов- (-ев-). Предназначена для поддержки темы "Притяжательные прилагательные с суффиксами -ин- (-ын-); -ов-(-ев-)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5. Интерактивный рисунок с заданием к теме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с заданием к теме "Притяжательные прилагательны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с всплывающими подсказками, которые используются для образования притяжательных местоимений. Служит опорой для устного (письменного) описания предметов. Поддерживает тему "Притяжательны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6. Интерактивная таблица "Сравнительная степень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равнительная степень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способы образования степеней сравнения прилага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7. Интерактивная таблица "Образование форм составной (сложной)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форм составной (сложной)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способ образования сложной сравнительной степени прилагательных. Предназначена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8. Интерактивная таблица "Образование форм простой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разование форм простой сравнительной степени сравнения прилагательног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иллюстрирует способ образования простой сравнительной степени прилагательных. Предназначена для поддержки темы "Степени сравнения прилагательных"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19. Анимированный рисунок 2 "Яркая звез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2 "Яркая звезд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2 для наглядной демонстрации степеней сравнения качественных прилагательных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0. Анимированный рисунок 1 "Матрёш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1 "Матрёшк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ый рисунок 1 для наглядной демонстрации степеней сравнения качественных прилагательных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1. Интерактивный текст-задание 1 "Найди формы сравнитель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1 "Найди формы сравнитель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со сменными примерами. Прилагательные в сравнительной степени выделяются. Предназначен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2. Интерактивный текст-задание 2 "Найди формы превосход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-задание 2 "Найди формы превосходной степени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со сменными примерами. Прилагательные в превосходной степени выделяются. Предназначен для поддержки темы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3. Репродукции картин "Натюрмор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продукции картин "Натюрморт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 репродукции натюрмортов, связанных одной темой и задание для урока по развитию речи. Поддерживает тему "Степени сравнения прилагательны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4. Интерактивный текст с иллюстрациями "Яг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Ягоды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иллюстрированный текст (отрывок из рассказа М.М. Пришвина "Кладовая радости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5. Интерактивный текст с иллюстрациями "Об А.П.Чехов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Об А.П.Чехов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иллюстрированный текст (отрывок из повести К.Г. Паустовского "Золотая Роза") с прилагательными в сравнительной степени. Предназначен для урока по развитию реч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6. Интерактивный текст с иллюстрациями "Осе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 иллюстрациями "Осен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ый текст (отрывок из стихотворения Пушкина А.С. "Осень") с двумя иллюстрациями. Объект предназначен для урока по развитию речи: употребление в речи прилагательных в сравнительной степени (поддержка темы "Степени сравнения прилагательных"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7. Интерактивная таблица "Н и НН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 и НН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а правописания Н и НН в суффиксах прилагатель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8. Интерактивная таблица "Суффиксы -к- и -ск-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уффиксы -к- и -ск- в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а правописания ск и к в суффиксах прилагательных. Поддерживает тему "Словообразование прилагательных с помощью суффикс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29. Анимированная схема образования прилагательных от существ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ированная схема образования прилагательных от существи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, демонстрирующая образование прилагательных от существительных с помощью суффиксов -н-, -енн-, -онн-, -ин-, -ан-, -ян-. Поддерживает тему "Словообразование прилагательных с помощью суффикс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0. Интерактивная орфограмма "Буквы О и Е после шипящих и Ц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орфограмма "Буквы О и Е после шипящих и Ц в суффикса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повторения орфограммы "Буквы О и Е после шипящих и Ц в суффиксах прилагательных". Поддерживает тему "Словообразование с помощью суффиксов"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1. Интерактивная таблица "Не с прилагатель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Не с прилагательны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. Иллюстрирует правила правописания не с прилагательными. Поддерживает тему "Образование прилагательных с помощью приставок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2. Интерактивная таблица "Словообразование прилагательных с помощью сложения ос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ловообразование прилагательных с помощью сложения основ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правила правописания сложных прилагательных. Предназначена для поддержки темы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3. Интерактивный текст 1 "Образование прилагательных от подчинительного 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1 "Образование прилагательных от подчинительного сочета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о сменными примерами. Сложные прилагательные выделяются, даётся комментарий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4. Интерактивный текст 2 "Образов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2 "Образов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текст со сменными примерами. Сложные прилагательные выделяются, даётся комментарий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5. Интерактивное правило "Дефис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Дефис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слитное написание сложных прилагательных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6. Интерактивное правило "Слит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"Слитное написание сложных прилагательны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иллюстрирующая слитное написание сложных прилагательных. Поддерживает тему "Словообразование прилагательных с помощью сложения осн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7. Морфологический разбор качествен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качествен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качествен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8. Морфологический разбор качествен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качествен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мультимедиа демонстрация разбора качествен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39. Морфологический разбор относи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относи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относи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0. Морфологический разбор относитель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относительного прилагательного (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мультимедиа демонстрация разбора относи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1. Морфологический разбор притяжа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фологический разбор притяжательного прилагательного (не озвученный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шаговая мультимедиа демонстрация разбора притяжательного прилагательного. Предназначена для поддержки темы "Имя прилагательн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4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25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8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0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1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alicq_0.8.9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2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-4.21.0.tar.bz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10629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-4.21.0.tar.gz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10630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/>
      </w:pPr>
      <w:r>
        <w:rPr>
          <w:rFonts w:cs="Courier New" w:ascii="Courier New" w:hAnsi="Courier New"/>
        </w:rPr>
        <w:t>Файл</w:t>
      </w:r>
      <w:r>
        <w:rPr>
          <w:rFonts w:cs="Courier New" w:ascii="Courier New" w:hAnsi="Courier New"/>
          <w:lang w:val="en-US"/>
        </w:rPr>
        <w:t>: Centericq.doc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</w:t>
      </w:r>
      <w:r>
        <w:rPr>
          <w:rFonts w:cs="Courier New" w:ascii="Courier New" w:hAnsi="Courier New"/>
          <w:lang w:val="en-US"/>
        </w:rPr>
        <w:t xml:space="preserve"> N10631. </w:t>
      </w:r>
      <w:r>
        <w:rPr>
          <w:rFonts w:cs="Courier New" w:ascii="Courier New" w:hAnsi="Courier New"/>
        </w:rPr>
        <w:t>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cq-1.5.0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Клиенты быстрого обмена сообщен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sgr10us.exe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Менеджер па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eePass portable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Менеджер паро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eePass-2.13-Source.zip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бмен сообщениями с Windows-маши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popup-0.9.8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бмен сообщениями с Windows-маши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linpopup-2.1.0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3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3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4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5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6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7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8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49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0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1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2. Хим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59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0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1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2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3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4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5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6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7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8. Инфор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6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фисные програм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Oo_3.2.1_Linux_x86_install-rpm-wJRE_ru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Офисные программы</w:t>
      </w:r>
    </w:p>
    <w:p>
      <w:pPr>
        <w:pStyle w:val="Style16"/>
        <w:rPr/>
      </w:pPr>
      <w:r>
        <w:rPr>
          <w:rFonts w:cs="Courier New" w:ascii="Courier New" w:hAnsi="Courier New"/>
        </w:rPr>
        <w:t>Файл: OOo_3.2.1_Linux_x86_install-rpm-wJRE_ru_infra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laws-mail-3.7.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evolution-2.3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ozilla.doc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opera-11.00-1156.x86_64.linux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/>
      </w:pPr>
      <w:r>
        <w:rPr>
          <w:rFonts w:cs="Courier New" w:ascii="Courier New" w:hAnsi="Courier New"/>
        </w:rPr>
        <w:t>Файл: sylpheed-3.0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ylpheed-3.0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оч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thunderbird-3.1.7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игрыватели муз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MPlayer-0.01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7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игрыватели муз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zinf-2.2.5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Просмотр всех операц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filemon-0.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vuex3290.t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sane-0.997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бота со скане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xsane-0.99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lara-2003121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ocr-0.48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Распознавание тек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gocr-0.49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етевое окр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omba2-0.7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етевое окру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amba-3.5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89. Новый цифровой образовательный ресурс под Linux. История 27.Промышленный переворот в России в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0. Новый цифровой образовательный ресурс под Linux. История 28.Либеральные реформы 1860-1870-х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1. Мультимедийный цифровой образовательный ресурс под Linux. История 29.Общественное движение в России во 2ой п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2. ЦОР (Linux образование). История 3.Политическая раздробленность на Руси(XII-XIII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3. Мультимедийный цифровой образовательный ресурс под Linux. История 30.Российская империя в XIX в-нац политика самодержав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4. ЦОР (Linux образование). История 31.Внешняя политика России во 2ой п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5. Мультимедийный цифровой образовательный ресурс под Linux. История 32.Россия в царствование Александра II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6. Новый цифровой образовательный ресурс под Linux. История 33.Русская культура 2ой п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7. Мультимедийный цифровой образовательный ресурс под Linux. История 34.Экономика и соц-полит положение России в н X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8. Мультимедийный цифровой образовательный ресурс под Linux. История 35.Внеш.политика России в кXIX нXXв.Русско-японская войн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699. ЦОР (Linux образование). История 36.Революция 1905-1907 гг и ее итог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0. Мультимедийный цифровой образовательный ресурс под Linux. История 37.Реформы П.А.Столыпин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1. ЦОР (Linux образование). История 38.Культура России в нач X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2. ЦОР (Linux образование). История 39.Россия в первой мировой войне 1914-1918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3. ЦОР (Linux образование). История 4.Культура Руси в X-XIII в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4. Мультимедийный цифровой образовательный ресурс под Linux. История 40. 1917 год в Росс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5. Мультимедийный цифровой образовательный ресурс под Linux. История 41.Гражданская война в России (1918-1921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6. Мультимедийный цифровой образовательный ресурс под Linux. История 42.Новая экономическая полити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7. ЦОР (Linux образование). История 43.Образование ССС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8. ЦОР (Linux образование). История 44.Формирование тоталитарной системы в СССР в20-30е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09. Новый цифровой образовательный ресурс под Linux. История 45.Коллективизация в ССС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0. Мультимедийный цифровой образовательный ресурс под Linux. История 46.Индустриализация в ССС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1. Новый цифровой образовательный ресурс под Linux. История 47.Внешняя политика СССР в 20-30е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2. Мультимедийный цифровой образовательный ресурс под Linux. История 48.Культура в СССР в 20-30е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3. Новый цифровой образовательный ресурс под Linux. История 49.СССР в канун Великой отечественной войн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4. Новый цифровой образовательный ресурс под Linux. История 5.Борьба Руси против иноземных нашествий в XIII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715. Мультимедийный цифровой образовательный ресурс под Linux. История 50.Начальный период ВО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6. ЦОР (Linux образование). История 51.Перелом в ходе ВО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7. Новый цифровой образовательный ресурс под Linux. История 52.Завершающий этап ВО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8. Новый цифровой образовательный ресурс под Linux. История 53.СССР в 1945-1953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19. Мультимедийный цифровой образовательный ресурс под Linux. История 54.СССР в годы оттепел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0. ЦОР (Linux образование). История 55.СССР в 1964-1985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1. Мультимедийный цифровой образовательный ресурс под Linux. История 56.Внешняя политика СССР в 1964-1985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2. Новый цифровой образовательный ресурс под Linux. История 57.Культура СССР в 1964-1985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3. Мультимедийный цифровой образовательный ресурс под Linux. История 58.Правозащитное движение в СССР в 60-80е гг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4. ЦОР (Linux образование). История 59.Перестройка в ССС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5. Мультимедийный цифровой образовательный ресурс под Linux. История 6.Русь под игом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6. Новый цифровой образовательный ресурс под Linux. История 60.Распад ССС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7. ЦОР (Linux образование). История 61.Современное социально-политическое развитие Росс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8. Новый цифровой образовательный ресурс под Linux. История 62.Россия в системе международных отношений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29. Новый цифровой образовательный ресурс под Linux. История 7.Образование Русского централизованного гос-в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0. Мультимедийный цифровой образовательный ресурс под Linux. История 8.Россия при Иване IV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1. Новый цифровой образовательный ресурс под Linux. История 9.Осн.направления внешней экономики Росс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2. ЦОР (Linux образование). Литература Раздел 1_СВЕДЕНИЯ ПО ТЕОРИИ И ИСТОРИИ ЛИТЕРАТУРЫ 1.1 Художественная литература как искусство слова 1.1 Художественная литература как искусство слов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3. Новый цифровой образовательный ресурс под Linux. Литература Раздел 1_СВЕДЕНИЯ ПО ТЕОРИИ И ИСТОРИИ ЛИТЕРАТУРЫ 1.10 Психологизм.Народность.Историзм 1.10 Психологизм.Народность.Историзм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4. Новый цифровой образовательный ресурс под Linux. Литература Раздел 1_СВЕДЕНИЯ ПО ТЕОРИИ И ИСТОРИИ ЛИТЕРАТУРЫ 1.11 Трагическое и комическое.Сатира,юмор,ирония,сарказм.Гротеск 1.11 Трагическое и комическое.Сатира,юмор,ирония,сарказм.Гротеск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5. Мультимедийный цифровой образовательный ресурс под Linux. Литература Раздел 1_СВЕДЕНИЯ ПО ТЕОРИИ И ИСТОРИИ ЛИТЕРАТУРЫ 1.13 Стиль 1.13 Стиль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6. ЦОР (Linux образование). Литература Раздел 1_СВЕДЕНИЯ ПО ТЕОРИИ И ИСТОРИИ ЛИТЕРАТУРЫ 1.2 Фольклор.Жанры фольклора 1.2 Фольклор.Жанры фольклор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7. Мультимедийный цифровой образовательный ресурс под Linux. Литература Раздел 1_СВЕДЕНИЯ ПО ТЕОРИИ И ИСТОРИИ ЛИТЕРАТУРЫ 1.3 Художественный образ 1.3 Художественный образ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8. Новый цифровой образовательный ресурс под Linux. Литература Раздел 1_СВЕДЕНИЯ ПО ТЕОРИИ И ИСТОРИИ ЛИТЕРАТУРЫ 1.4 Содержание и форма 1.4 Содержание и форм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39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0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1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2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3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4. Информатика. Урок 18 Копирование формулы 2. Упражнения Копирование формулы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5. Информатика. Урок 19 Сортировка данных в электронной таблице 2. Упражнения Сортировка данных в электронной таблиц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6. Информатика. Урок 19 Сортировка данных в электронной таблице 2. Упражнения Сортировка данных в электронной таблиц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7. Информатика. Урок 19 Сортировка данных в электронной таблице 2. Упражнения Сортировка данных в электронной таблиц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8. Информатика. Урок 19 Сортировка данных в электронной таблице 2. Упражнения Сортировка данных в электронной таблиц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49. Информатика. Урок 19 Сортировка данных в электронной таблице 2. Упражнения Сортировка данных в электронной таблиц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0. Информатика. Урок 20 Форматирование ячеек таблицы (используя панель инструментов Формат) 2. Упражнения Форматирование ячеек таблицы (используя панель инструментов Формат)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1. Информатика. Урок 20 Форматирование ячеек таблицы (используя панель инструментов Формат) 2. Упражнения Форматирование ячеек таблицы (используя панель инструментов Формат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2. Информатика. Урок 20 Форматирование ячеек таблицы (используя панель инструментов Формат) 2. Упражнения Форматирование ячеек таблицы (используя панель инструментов Формат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3. Информатика. Урок 20 Форматирование ячеек таблицы (используя панель инструментов Формат) 2. Упражнения Форматирование ячеек таблицы (используя панель инструментов Формат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4. Информатика. Урок 20 Форматирование ячеек таблицы (используя панель инструментов Формат) 2. Упражнения Форматирование ячеек таблицы (используя панель инструментов Формат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5. Информатика. Урок 21 Форматирование ячеек таблицы – тип 2. Упражнения Форматирование ячеек таблицы – тип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6. Информатика. Урок 21 Форматирование ячеек таблицы – тип 2. Упражнения Форматирование ячеек таблицы – тип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7. Информатика. Урок 21 Форматирование ячеек таблицы – тип 2. Упражнения Форматирование ячеек таблицы – тип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8. Информатика. Урок 21 Форматирование ячеек таблицы – тип 2. Упражнения Форматирование ячеек таблицы – тип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59. Информатика. Урок 21 Форматирование ячеек таблицы – тип 2. Упражнения Форматирование ячеек таблицы – тип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0. Информатика. Урок 22 Форматирование ячеек таблицы (продолжение) 2. Упражнения 1. Форматирование ячеек таблицы – выравнивани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1. Информатика. Урок 22 Форматирование ячеек таблицы (продолжение) 2. Упражнения 1. Форматирование ячеек таблицы – выравнивани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2. Информатика. Урок 22 Форматирование ячеек таблицы (продолжение) 2. Упражнения 1. Форматирование ячеек таблицы – выравнивани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3. Информатика. Урок 22 Форматирование ячеек таблицы (продолжение) 2. Упражнения 1. Форматирование ячеек таблицы – выравнивани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4. Информатика. Урок 22 Форматирование ячеек таблицы (продолжение) 2. Упражнения 1. Форматирование ячеек таблицы – выравнивани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5. Информатика. Урок 22 Форматирование ячеек таблицы (продолжение) 2. Упражнения 2. Форматирование ячеек таблицы – шрифт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6. Информатика. Урок 22 Форматирование ячеек таблицы (продолжение) 2. Упражнения 2. Форматирование ячеек таблицы – шрифт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7. Информатика. Урок 22 Форматирование ячеек таблицы (продолжение) 2. Упражнения 2. Форматирование ячеек таблицы – шрифт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8. Информатика. Урок 22 Форматирование ячеек таблицы (продолжение) 2. Упражнения 2. Форматирование ячеек таблицы – шрифт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69. Информатика. Урок 22 Форматирование ячеек таблицы (продолжение) 2. Упражнения 2. Форматирование ячеек таблицы – шрифт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0. Информатика. Урок 22 Форматирование ячеек таблицы (продолжение) 2. Упражнения 3. Форматирование ячеек таблицы – границ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1. Информатика. Урок 22 Форматирование ячеек таблицы (продолжение) 2. Упражнения 3. Форматирование ячеек таблицы – границ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2. Информатика. Урок 22 Форматирование ячеек таблицы (продолжение) 2. Упражнения 3. Форматирование ячеек таблицы – границ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3. Информатика. Урок 22 Форматирование ячеек таблицы (продолжение) 2. Упражнения 3. Форматирование ячеек таблицы – границ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4. Информатика. Урок 22 Форматирование ячеек таблицы (продолжение) 2. Упражнения 3. Форматирование ячеек таблицы – границ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5. Информатика. Урок 24 Вставка диаграммы 2. Упражнения Вставка диаграммы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6. Информатика. Урок 24 Вставка диаграммы 2. Упражнения Вставка диаграммы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7. Информатика. Урок 24 Вставка диаграммы 2. Упражнения Вставка диаграммы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8. Информатика. Урок 24 Вставка диаграммы 2. Упражнения Вставка диаграммы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79. Информатика. Урок 24 Вставка диаграммы 2. Упражнения Вставка диаграммы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0. Информатика. Урок 26 Создание презентации (начало) 2. Упражнения 1. Просмотр готовой презент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1. Информатика. Урок 26 Создание презентации (начало) 2. Упражнения 1. Просмотр готовой презентаци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2. Информатика. Урок 26 Создание презентации (начало) 2. Упражнения 1. Просмотр готовой презентаци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3. Информатика. Урок 26 Создание презентации (начало) 2. Упражнения 2. Создание презентации на основе шаблонов (начало)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4. Информатика. Урок 26 Создание презентации (начало) 2. Упражнения 2. Создание презентации на основе шаблонов (начало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5. Информатика. Урок 26 Создание презентации (начало) 2. Упражнения 2. Создание презентации на основе шаблонов (начало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6. Информатика. Урок 26 Создание презентации (начало) 2. Упражнения 2. Создание презентации на основе шаблонов (начало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7. Информатика. Урок 26 Создание презентации (начало) 2. Упражнения 2. Создание презентации на основе шаблонов (начало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8. Информатика. Урок 27 Вставка объектов - текста и рисунков 2. Упражнения 1. Вставка объектов - текст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89. Информатика. Урок 27 Вставка объектов - текста и рисунков 2. Упражнения 1. Вставка объектов - текст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0. Информатика. Урок 27 Вставка объектов - текста и рисунков 2. Упражнения 1. Вставка объектов - текст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1. Информатика. Урок 27 Вставка объектов - текста и рисунков 2. Упражнения 1. Вставка объектов - текст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2. Информатика. Урок 27 Вставка объектов - текста и рисунков 2. Упражнения 1. Вставка объектов - текст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3. Информатика. Урок 27 Вставка объектов - текста и рисунков 2. Упражнения 2. Вставка объектов - рисунка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4. Информатика. Урок 27 Вставка объектов - текста и рисунков 2. Упражнения 2. Вставка объектов - рисунка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5. Информатика. Урок 27 Вставка объектов - текста и рисунков 2. Упражнения 2. Вставка объектов - рисунка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6. Информатика. Урок 27 Вставка объектов - текста и рисунков 2. Упражнения 2. Вставка объектов - рисунка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7. Информатика. Урок 27 Вставка объектов - текста и рисунков 2. Упражнения 2. Вставка объектов - рисунка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8. Информатика. Урок 28 Вставка автофигур 2. Упражнения 1. Вставка объектов автофигур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799. Информатика. Урок 28 Вставка автофигур 2. Упражнения 1. Вставка объектов автофигур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0. Информатика. Урок 28 Вставка автофигур 2. Упражнения 1. Вставка объектов автофигур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1. Информатика. Урок 28 Вставка автофигур 2. Упражнения 1. Вставка объектов автофигур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2. Информатика. Урок 28 Вставка автофигур 2. Упражнения 1. Вставка объектов автофигур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803. Информатика. Урок 28 Вставка автофигур 2. Упражнения 2. Форматирование текста в автофигур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4. Информатика. Урок 28 Вставка автофигур 2. Упражнения 2. Форматирование текста в автофигур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5. Информатика. Урок 28 Вставка автофигур 2. Упражнения 2. Форматирование текста в автофигур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6. Информатика. Урок 28 Вставка автофигур 2. Упражнения 2. Форматирование текста в автофигур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7. Информатика. Урок 28 Вставка автофигур 2. Упражнения 2. Форматирование текста в автофигур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8. Информатика. Урок 30 Использование анимации в презентации 2. Упражнения Использование анимации в презент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09. Информатика. Урок 30 Использование анимации в презентации 2. Упражнения Использование анимации в презентаци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0. Информатика. Урок 30 Использование анимации в презентации 2. Упражнения Использование анимации в презентаци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1. Информатика. Урок 30 Использование анимации в презентации 2. Упражнения Использование анимации в презентаци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2. Информатика. Урок 30 Использование анимации в презентации 2. Упражнения Использование анимации в презентаци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3. Информатика. Урок 31 Копирование элементов презентации 2. Упражнения 1. Копирование автофигур и формат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4. Информатика. Урок 31 Копирование элементов презентации 2. Упражнения 1. Копирование автофигур и формат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5. Информатика. Урок 31 Копирование элементов презентации 2. Упражнения 1. Копирование автофигур и формат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6. Информатика. Урок 31 Копирование элементов презентации 2. Упражнения 1. Копирование автофигур и формат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7. Информатика. Урок 31 Копирование элементов презентации 2. Упражнения 1. Копирование автофигур и формат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8. Информатика. Урок 31 Копирование элементов презентации 2. Упражнения 2. Копирование слайдов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19. Информатика. Урок 31 Копирование элементов презентации 2. Упражнения 2. Копирование слайдов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0. Информатика. Урок 31 Копирование элементов презентации 2. Упражнения 2. Копирование слайдов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1. Информатика. Урок 31 Копирование элементов презентации 2. Упражнения 2. Копирование слайдов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2. Информатика. Урок 31 Копирование элементов презентации 2. Упражнения 2. Копирование слайдов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3. Информатика. Урок 32 Анимация перехода между слайдами 2. Упражнения Анимация перехода между слайдам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4. Информатика. Урок 32 Анимация перехода между слайдами 2. Упражнения Анимация перехода между слайдам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5. Информатика. Урок 32 Анимация перехода между слайдами 2. Упражнения Анимация перехода между слайдам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6. Информатика. Урок 32 Анимация перехода между слайдами 2. Упражнения Анимация перехода между слайдам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7. Информатика. Урок 32 Анимация перехода между слайдами 2. Упражнения Анимация перехода между слайдам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8. Информатика. Урок 33 Использование гиперссылок в презентации 2. Упражнения 1. Использование гиперссылок в презентаци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29. Информатика. Урок 33 Использование гиперссылок в презентации 2. Упражнения 1. Использование гиперссылок в презентаци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0. Информатика. Урок 33 Использование гиперссылок в презентации 2. Упражнения 1. Использование гиперссылок в презентаци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1. Информатика. Урок 33 Использование гиперссылок в презентации 2. Упражнения 1. Использование гиперссылок в презентаци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2. Информатика. Урок 33 Использование гиперссылок в презентации 2. Упражнения 1. Использование гиперссылок в презентаци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3. Информатика. Урок 33 Использование гиперссылок в презентации 2. Упражнения 2. Гиперссылк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4. Информатика. Урок 33 Использование гиперссылок в презентации 2. Упражнения 2. Гиперссылк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5. Информатика. Урок 33 Использование гиперссылок в презентации 2. Упражнения 2. Гиперссылк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6. Информатика. Урок 33 Использование гиперссылок в презентации 2. Упражнения 2. Гиперссылк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7. Информатика. Урок 33 Использование гиперссылок в презентации 2. Упражнения 2. Гиперссылк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8. Информатика. Урок 34 Применение шаблона оформления 2. Упражнения Применение шаблона оформления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39. Информатика. Урок 34 Применение шаблона оформления 2. Упражнения Применение шаблона оформления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0. Информатика. Урок 34 Применение шаблона оформления 2. Упражнения Применение шаблона оформления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1. Информатика. Урок 34 Применение шаблона оформления 2. Упражнения Применение шаблона оформления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2. Информатика. Урок 34 Применение шаблона оформления 2. Упражнения Применение шаблона оформления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3. Информатика. Урок 35 Работа с файловой системой в Проводнике 2. Упражнения 1. Просмотр файловой системы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4. Информатика. Урок 35 Работа с файловой системой в Проводнике 2. Упражнения 1. Просмотр файловой системы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5. Информатика. Урок 35 Работа с файловой системой в Проводнике 2. Упражнения 1. Просмотр файловой системы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6. Информатика. Урок 35 Работа с файловой системой в Проводнике 2. Упражнения 1. Просмотр файловой системы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7. Информатика. Урок 35 Работа с файловой системой в Проводнике 2. Упражнения 1. Просмотр файловой системы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8. Информатика. Урок 35 Работа с файловой системой в Проводнике 2. Упражнения 2. Запуск программ и просмотр файлов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49. Информатика. Урок 35 Работа с файловой системой в Проводнике 2. Упражнения 2. Запуск программ и просмотр файлов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0. Информатика. Урок 35 Работа с файловой системой в Проводнике 2. Упражнения 2. Запуск программ и просмотр файлов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1. Информатика. Урок 35 Работа с файловой системой в Проводнике 2. Упражнения 2. Запуск программ и просмотр файлов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2. Информатика. Урок 35 Работа с файловой системой в Проводнике 2. Упражнения 2. Запуск программ и просмотр файлов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3. Информатика. Урок 36 Различные режимы просмотра в Проводнике 2. Упражнения Различные режимы просмотра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4. Информатика. Урок 36 Различные режимы просмотра в Проводнике 2. Упражнения Различные режимы просмотра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5. Информатика. Урок 36 Различные режимы просмотра в Проводнике 2. Упражнения Различные режимы просмотра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6. Информатика. Урок 36 Различные режимы просмотра в Проводнике 2. Упражнения Различные режимы просмотра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7. Информатика. Урок 36 Различные режимы просмотра в Проводнике 2. Упражнения Различные режимы просмотра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8. Информатика. Урок 37 Копирование файлов и папок в Проводнике 2. Упражнения 1. Копирование файла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59. Информатика. Урок 37 Копирование файлов и папок в Проводнике 2. Упражнения 1. Копирование файла в Проводнике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0. Информатика. Урок 37 Копирование файлов и папок в Проводнике 2. Упражнения 1. Копирование файла в Проводнике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1. Информатика. Урок 37 Копирование файлов и папок в Проводнике 2. Упражнения 1. Копирование файла в Проводнике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2. Информатика. Урок 37 Копирование файлов и папок в Проводнике 2. Упражнения 1. Копирование файла в Проводнике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3. Информатика. Урок 37 Копирование файлов и папок в Проводнике 2. Упражнения 2. Копирование множества файлов и папок в Проводнике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7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8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89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0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1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8. ЦОР (Linux образование). Литература Раздел 1_СВЕДЕНИЯ ПО ТЕОРИИ И ИСТОРИИ ЛИТЕРАТУРЫ 1.5 Художественный вымысел.фантастика 1.5 Художественный вымысел.фантасти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29. Новый цифровой образовательный ресурс под Linux. Литература Раздел 1_СВЕДЕНИЯ ПО ТЕОРИИ И ИСТОРИИ ЛИТЕРАТУРЫ 1.6 Историко-литературный процесс. Литературные направления и течения 1.6 Историко-литературный процесс. Литературные направления и тече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0. ЦОР (Linux образование). Литература Раздел 1_СВЕДЕНИЯ ПО ТЕОРИИ И ИСТОРИИ ЛИТЕРАТУРЫ 1.7 Литературные роды.Жанры литературы 1.7 Литературные роды.Жанры литератур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1. ЦОР (Linux образование). Литература Раздел 1_СВЕДЕНИЯ ПО ТЕОРИИ И ИСТОРИИ ЛИТЕРАТУРЫ 1.9 Деталь.Символ.Подтекст 1.9 Деталь.Символ.Подтекс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2. ЦОР (Linux образование). Литература Раздел 2_ИЗ ДРЕВНЕРУССКОЙ ЛИТЕРАТУРЫ 2.1 Слово о полку Игореве главные герои главные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3. Новый цифровой образовательный ресурс под Linux. Литература Раздел 2_ИЗ ДРЕВНЕРУССКОЙ ЛИТЕРАТУРЫ 2.1 Слово о полку Игореве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4. Новый цифровой образовательный ресурс под Linux. Литература Раздел 2_ИЗ ДРЕВНЕРУССКОЙ ЛИТЕРАТУРЫ 2.1 Слово о полку Игореве особенности жанра.композиция особенности жанра.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5. Новый цифровой образовательный ресурс под Linux. Литература Раздел 2_ИЗ ДРЕВНЕРУССКОЙ ЛИТЕРАТУРЫ 2.1 Слово о полку Игореве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6. ЦОР (Linux образование). Литература Раздел 2_ИЗ ДРЕВНЕРУССКОЙ ЛИТЕРАТУРЫ 2.1 Слово о полку Игореве темы,мотивы,символы темы,мотивы,символ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7. Новый цифровой образовательный ресурс под Linux. Литература Раздел 3_ИЗ ЛИТЕРАТУРЫ XVIII ВЕКА 3.1 Д.И.Фонвизин. Пьеса Недоросль главные герои главные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8. ЦОР (Linux образование). Литература Раздел 3_ИЗ ЛИТЕРАТУРЫ XVIII ВЕКА 3.1 Д.И.Фонвизин. Пьеса Недоросль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39. Новый цифровой образовательный ресурс под Linux. Литература Раздел 3_ИЗ ЛИТЕРАТУРЫ XVIII ВЕКА 3.1 Д.И.Фонвизин. Пьеса Недоросль особенности жанра, композиция особенности жанра, 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0. Новый цифровой образовательный ресурс под Linux. Литература Раздел 3_ИЗ ЛИТЕРАТУРЫ XVIII ВЕКА 3.1 Д.И.Фонвизин. Пьеса Недоросль темы, мотивы, символы темы, мотивы, символ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1. Мультимедийный цифровой образовательный ресурс под Linux. Литература Раздел 3_ИЗ ЛИТЕРАТУРЫ XVIII ВЕКА 3.2 Г.Р.Державин.Стихотворение Памятник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2. Новый цифровой образовательный ресурс под Linux. Литература Раздел 3_ИЗ ЛИТЕРАТУРЫ XVIII ВЕКА 3.2 Г.Р.Державин.Стихотворение Памятник особенности стиля особенности стил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3. ЦОР (Linux образование). Литература Раздел 3_ИЗ ЛИТЕРАТУРЫ XVIII ВЕКА 3.2 Г.Р.Державин.Стихотворение Памятник темы, мотивы темы,мотив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4. ЦОР (Linux образование). Литература Раздел 4_ИЗ ЛИТЕРАТУРЫ ПЕРВОЙ ПОЛОВИНЫ XIX ВЕКА 4.1 В.А.Жуковский.Стихотворения.Баллады Баллада Светлана Баллада Светлан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5. ЦОР (Linux образование). Литература Раздел 4_ИЗ ЛИТЕРАТУРЫ ПЕРВОЙ ПОЛОВИНЫ XIX ВЕКА 4.1 В.А.Жуковский.Стихотворения.Баллады Стихотворение Море Стихотворение Мор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6. Мультимедийный цифровой образовательный ресурс под Linux. Литература Раздел 4_ИЗ ЛИТЕРАТУРЫ ПЕРВОЙ ПОЛОВИНЫ XIX ВЕКА 4.2 А.С.Грибоедов.Пьеса Горе от ума Герои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7. Новый цифровой образовательный ресурс под Linux. Литература Раздел 4_ИЗ ЛИТЕРАТУРЫ ПЕРВОЙ ПОЛОВИНЫ XIX ВЕКА 4.2 А.С.Грибоедов.Пьеса Горе от ума Жанр жан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8. Новый цифровой образовательный ресурс под Linux. Литература Раздел 4_ИЗ ЛИТЕРАТУРЫ ПЕРВОЙ ПОЛОВИНЫ XIX ВЕКА 4.2 А.С.Грибоедов.Пьеса Горе от ума Значение значен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49. Мультимедийный цифровой образовательный ресурс под Linux. Литература Раздел 4_ИЗ ЛИТЕРАТУРЫ ПЕРВОЙ ПОЛОВИНЫ XIX ВЕКА 4.2 А.С.Грибоедов.Пьеса Горе от ума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0. ЦОР (Linux образование). Литература Раздел 4_ИЗ ЛИТЕРАТУРЫ ПЕРВОЙ ПОЛОВИНЫ XIX ВЕКА 4.2 А.С.Грибоедов.Пьеса Горе от ума Конфликт.Композиция.Проблематика Конфликт.Композиция.Проблемати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1. ЦОР (Linux образование). Литература Раздел 4_ИЗ ЛИТЕРАТУРЫ ПЕРВОЙ ПОЛОВИНЫ XIX ВЕКА 4.2 А.С.Грибоедов.Пьеса Горе от ума Метод комедии метод комед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2. Мультимедийный цифровой образовательный ресурс под Linux. Литература Раздел 4_ИЗ ЛИТЕРАТУРЫ ПЕРВОЙ ПОЛОВИНЫ XIX ВЕКА 4.2 А.С.Грибоедов.Пьеса Горе от ума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3. Новый цифровой образовательный ресурс под Linux. Литература Раздел 4_ИЗ ЛИТЕРАТУРЫ ПЕРВОЙ ПОЛОВИНЫ XIX ВЕКА 4.5 А.С.Пушкин Роман Евгений Онегин герои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4. Мультимедийный цифровой образовательный ресурс под Linux. Литература Раздел 4_ИЗ ЛИТЕРАТУРЫ ПЕРВОЙ ПОЛОВИНЫ XIX ВЕКА 4.5 А.С.Пушкин Роман Евгений Онегин значение значен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5. Мультимедийный цифровой образовательный ресурс под Linux. Литература Раздел 4_ИЗ ЛИТЕРАТУРЫ ПЕРВОЙ ПОЛОВИНЫ XIX ВЕКА 4.5 А.С.Пушкин Роман Евгений Онегин история создания, жанр истоия создания, жан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6. ЦОР (Linux образование). Литература Раздел 4_ИЗ ЛИТЕРАТУРЫ ПЕРВОЙ ПОЛОВИНЫ XIX ВЕКА 4.5 А.С.Пушкин Роман Евгений Онегин композиция 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7. Новый цифровой образовательный ресурс под Linux. Литература Раздел 4_ИЗ ЛИТЕРАТУРЫ ПЕРВОЙ ПОЛОВИНЫ XIX ВЕКА 4.5 А.С.Пушкин Роман Евгений Онегин Роман Евгений Онегин-энциклопедия русской жизни Роман Евгений Онегин-энциклопедия русской жизн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8. Мультимедийный цифровой образовательный ресурс под Linux. Литература Раздел 4_ИЗ ЛИТЕРАТУРЫ ПЕРВОЙ ПОЛОВИНЫ XIX ВЕКА 4.5 А.С.Пушкин Роман Евгений Онегин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59. Новый цифровой образовательный ресурс под Linux. Литература Раздел 4_ИЗ ЛИТЕРАТУРЫ ПЕРВОЙ ПОЛОВИНЫ XIX ВЕКА 4.7 М.Ю.Лермонтов Герой нашего времени Время создания,жанр,метод Время создания,жанр,метод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0. ЦОР (Linux образование). Литература Раздел 4_ИЗ ЛИТЕРАТУРЫ ПЕРВОЙ ПОЛОВИНЫ XIX ВЕКА 4.7 М.Ю.Лермонтов Герой нашего времени композиция 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1. Новый цифровой образовательный ресурс под Linux. Литература Раздел 4_ИЗ ЛИТЕРАТУРЫ ПЕРВОЙ ПОЛОВИНЫ XIX ВЕКА 4.7 М.Ю.Лермонтов Герой нашего времени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2. ЦОР (Linux образование). Литература Раздел 4_ИЗ ЛИТЕРАТУРЫ ПЕРВОЙ ПОЛОВИНЫ XIX ВЕКА 4.7 М.Ю.Лермонтов Герой нашего времени тематика темати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3. Новый цифровой образовательный ресурс под Linux. Литература Раздел 4_ИЗ ЛИТЕРАТУРЫ ПЕРВОЙ ПОЛОВИНЫ XIX ВЕКА 4.8 Н.В.Гоголь Поэма Мертвые души герои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4. Мультимедийный цифровой образовательный ресурс под Linux. Литература Раздел 4_ИЗ ЛИТЕРАТУРЫ ПЕРВОЙ ПОЛОВИНЫ XIX ВЕКА 4.8 Н.В.Гоголь Поэма Мертвые души история создания,метод и жанр история создания,метод и жан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5. ЦОР (Linux образование). Литература Раздел 4_ИЗ ЛИТЕРАТУРЫ ПЕРВОЙ ПОЛОВИНЫ XIX ВЕКА 4.8 Н.В.Гоголь Поэма Мертвые души композиция 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6. ЦОР (Linux образование). Литература Раздел 4_ИЗ ЛИТЕРАТУРЫ ПЕРВОЙ ПОЛОВИНЫ XIX ВЕКА 4.8 Н.В.Гоголь Поэма Мертвые души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7. ЦОР (Linux образование). Литература Раздел 4_ИЗ ЛИТЕРАТУРЫ ПЕРВОЙ ПОЛОВИНЫ XIX ВЕКА 4.8 Н.В.Гоголь Поэма Мертвые души тематика и проблематика тематика и проблемати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8. ЦОР (Linux образование). Литература Раздел 5_ИЗ ЛИТЕРАТУРЫ ВТОРОЙ ПОЛОВИНЫ XIX ВЕКА 5.2 И.С.Тургенев Роман Отцы и Дети главные герои главные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69. Мультимедийный цифровой образовательный ресурс под Linux. Литература Раздел 5_ИЗ ЛИТЕРАТУРЫ ВТОРОЙ ПОЛОВИНЫ XIX ВЕКА 5.2 И.С.Тургенев Роман Отцы и Дети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0. Мультимедийный цифровой образовательный ресурс под Linux. Литература Раздел 5_ИЗ ЛИТЕРАТУРЫ ВТОРОЙ ПОЛОВИНЫ XIX ВЕКА 5.2 И.С.Тургенев Роман Отцы и Дети особенности жанра.композиция особенности жанра.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1. Мультимедийный цифровой образовательный ресурс под Linux. Литература Раздел 5_ИЗ ЛИТЕРАТУРЫ ВТОРОЙ ПОЛОВИНЫ XIX ВЕКА 5.2 И.С.Тургенев Роман Отцы и Дети сюжет сюж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2. ЦОР (Linux образование). Литература Раздел 5_ИЗ ЛИТЕРАТУРЫ ВТОРОЙ ПОЛОВИНЫ XIX ВЕКА 5.2 И.С.Тургенев Роман Отцы и Дети темы,мотивы,символы темы,мотивы,символ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3. Новый цифровой образовательный ресурс под Linux. Литература Раздел 5_ИЗ ЛИТЕРАТУРЫ ВТОРОЙ ПОЛОВИНЫ XIX ВЕКА 5.3 Ф.И.Тутчев Стихотворение Умом Россию не понять Умом Россию не понять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4. ЦОР (Linux образование). Литература Раздел 5_ИЗ ЛИТЕРАТУРЫ ВТОРОЙ ПОЛОВИНЫ XIX ВЕКА 5.4 А.А.Фет Стихотворение Вечер Вечер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5. ЦОР (Linux образование). Литература Раздел 5_ИЗ ЛИТЕРАТУРЫ ВТОРОЙ ПОЛОВИНЫ XIX ВЕКА 5.5 И.А.Гончаров Роман Обломов главные герои главные геро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6. Мультимедийный цифровой образовательный ресурс под Linux. Литература Раздел 5_ИЗ ЛИТЕРАТУРЫ ВТОРОЙ ПОЛОВИНЫ XIX ВЕКА 5.5 И.А.Гончаров Роман Обломов история создания история созд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7. ЦОР (Linux образование). Литература Раздел 5_ИЗ ЛИТЕРАТУРЫ ВТОРОЙ ПОЛОВИНЫ XIX ВЕКА 5.5 И.А.Гончаров Роман Обломов особенности жанра.композиция особенности жанра.компози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7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8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99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0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1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2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3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4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5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6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7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8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09. Общество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1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2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3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4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5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6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7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8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09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0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1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2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url-7.21.3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3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curl-7.21.3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4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httrack-3.43.1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5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sitecopy-0.16.6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6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сай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7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4x-2.5.0beta2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8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downloader_for_x_2.5.7.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29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качивание фай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wget-1.11.4.tar.gz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0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jalingo-setup-0.6.0.ja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1. Открытое программное обеспечение для Linux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: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йл: ksocrat-3.2.1.tar.bz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2. Интерактивное задание 2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2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3. Интерактивное задание 3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3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4. Интерактивное задание 1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1 "Определи, чем выражено подлежаще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Определи, чем выражено подлежащее" (подлежащее-существительное; подлежащее-местоимение; подлежащее-глагол). Предназначена для поддержки темы "Подлежащее и способы его выра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5. Интерактивная таблица "Сказуемое простое и состав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простое и составн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Сказуемое простое и составное". Предназначена для поддержки темы "Сказуемое и его основные типы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6. Интерактивная таблица "Времен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ремена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Времена глагола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7. Интерактивная таблица "Значение времён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Значение времён глагол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Значение времён глагола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8. Интерактивная таблица "Прост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Прост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Простое глагольное сказуемое". Предназначена для поддержки темы "Прост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39. Интерактивная таблица "Составн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глаголь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глагольное сказуемое". Предназначена для поддержки темы "Составное глаголь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0. Интерактивная таблица "Составное имен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именное сказуемо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ставное именное сказуемое". Предназначена для поддержки темы "Составное именное сказуемо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1. Интерактивная таблица "Тире между подлежащим и сказуемы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ре между подлежащим и сказуемым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Тире между подлежащим и сказуемым". Предназначена для поддержки темы "Тире между подлежащим и сказуемым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2. Интерактивная таблица "Второстепен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Второстепен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"Второстепенные члены предложения". Предназначена для поддержки темы "Второстепенные члены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3. Интерактивная таблица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различие между согласованными и несогласованными определениями. Предназначена для поддержки темы "Определ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4. Интерактивное задание "Многознач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задание "Многозначные члены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ь интерактивного задания - познакомить с таким явлением, как многозначность члена предложения. Предназначено для поддержки темы "Второстепенные члены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5. Текст-задание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-задание "Согласованные и несогласованные определ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иллюстрированный текст-задание "Согласованные и несогласованные определения". Предназначен для поддержки темы "Определ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6. Интерактивное правило 2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2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2 "Знаки препинания при приложении" - сочетание нарицательного и собственного существительного. Предназначено для поддержки темы "При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7. Интерактивное правило 1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1 "Знаки препинания при при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правило 1 "Знаки препинания при приложении" - определяемое слово и определение - нарицательные существительные. Предназначено для поддержки темы "При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8. Интерактивная таблица "Дополн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Дополн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Дополнение" поддерживает тему "Дополн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49. Интерактивная таблица "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 , иллюстрирующая виды обстоятельств по значению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0. Интерактивная схема "Дополнение - обстоятель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 "Дополнение - обстоятельство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схема-пример, позволяющая наблюдать постановку вопросов при определении дополнений и обстоятельств в зависимости от лексического значения слов, которыми они выражены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1. Интерактивная пунктограмма "Обособленное 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Обособленное обстоятельств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правило "Выделение сравнительных, деепричастных оборотов и оборотов с предлогом несмотря на". Предназначена для поддержки темы "Основные виды обстоятельств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2. Интерактивная таблица "Инфинитив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Инфинитив в предложени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синтаксические функции инфинитива. Предназначена для поддержки темы "Синтаксические функции инфинити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3. Интерактивная таблица "Типы односостав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пы односоставных предложений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типы односоставных предложений. Предназначена для поддержки темы "Понятие об односоставных предложен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4. Интерактивная таблица "Типы односоставных предложений" ("Сказуемое в определённо-личном предложении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Типы односоставных предложений" ("Сказуемое в определённо-личном предложении"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в определённо-личном предложении" поддерживает тему "Определённо-личное предложе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5. Анимационный ряд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онный ряд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представляет собой 3 сменяющие друг друга анимации. Демонстрирует особенности строения и значения неопределённо-личных пред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6. Анимация "Ковер уже вчера пылесоси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Ковер уже вчера пылесосил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7. Текст к анимационному ряду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 к анимационному ряду "Неопределённо-лич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представляет собой интерактивный текст к анимациям. Демонстрирует особенности строения и значения неопределённо-личных предложен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8. Анимация "Сегодня меня будут руга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Сегодня меня будут ругать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59. Анимация "Уже косят трав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Уже косят траву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, демонстрирующая особенности строения и значения неопределённо-личных предложений. Предназначен для поддержки темы "Неопределённо-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0. Интерактивная таблица "Сказуемое в безлич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 "Сказуемое в безлич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многоуровневая таблица, демонстрирующая формы сказуемого в безличном предложении, значение безличных предложений. Поддерживает тему "Безлич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1. Текст-задание "Почему назывные предложения так называютс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-задание "Почему назывные предложения так называются?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ированный интерактивный текст-задание. Демонстрирует значения назывных предложений в художественной литературе. Предназначено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2. Интерактивная фотография с интерактивным текстом и с группой за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фотография с интерактивным текстом и с группой зада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 представляет собой интерактивный текст, проиллюстрированный фотографией, и группу рисунков с заданием. Поддерживает тему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3. Интерактивная пунктограмма "Знаки препинания в назыв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пунктограмма "Знаки препинания в назывных предложениях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таблица, иллюстрирующая знаки препинания в конце назывного предложения. Предназначена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4. Интерактивная репродукция картины с группой заданий к теме "Назы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репродукция картины с группой заданий к теме "Назыв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ая репродукция картины (Ю.И. Пименов "Ожидание") с группой заданий для словесного рисования. Предназначена для поддержки темы "Назыв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5. Интерактивное определение "Непол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определение "Неполные предложения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ое определение неполного предложения с иллюстрациями и примерами. Предназначено для поддержки темы "Полные и непол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6. Анимация "Непол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"Неполное предлож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вученная анимация, демонстрирующая особенности неполных предложений. Предназначена для поддержки темы "Полные и неполные предлож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7. Злобный г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бный г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а: бренность земных радо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8.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тования влюбленного на безразличие избранниц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НЦОР в пар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69. Биоэнергетика кл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оэнергетика клет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лекула АТФ - универсальный микроаккумулятор энергии в клетке животных и человека. Она запасает энергию, которая затем расходуется при сокращении мышц, синтезе молекул белка и других клеточных процессах. Рассказ о том, каким способом организм синтезирует молекулу АТФ и как об этом узнали учены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0. Пуншевая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ншевая пес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сня написана для певческого кружка Гете, в доме которого собирались актеры Веймарского театра. Тема: прославление вина как животворной си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1. Интерактивный рисунок 2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2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использованием Ц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2. Интерактивный рисунок 4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активный рисунок 4 "Предмет с отличительными признаками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рисунке представлен предмет с отличительными признаками среди других, не имеющих отличительных признаков. Поддерживает тему "Понятие о прилагательном". Используется при объясн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учение с 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3. Анимация 1 "Согласование в р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1 "Согласование в род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род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4. Анимация 2 "Согласование в чис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2 "Согласование в числ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имация демонстрирует согласование прилагательного с существительным в роде. Поддерживает тему "Понятие о прилагательном". Используется для работы в классе и самостоятельного наблю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1175. Иллюстрация "Опишите помещ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страция "Опишите помещение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тография комнаты для словесного рисования. Служит иллюстрацией к тексту по рассказу по И.Соколова-Микитова "Пауки". Поддерживает тему "Притяжательные прилагательные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рок с НЦ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1. Информатика. Урок 14 Работа с готовой электронной таблицей 2. Упражнения 1. Ввод данных в готовую электронную таблицу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2. Информатика. Урок 14 Работа с готовой электронной таблицей 2. Упражнения 2. Работа с готовой электронной таблицей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3. Информатика. Урок 14 Работа с готовой электронной таблицей 2. Упражнения 2. Работа с готовой электронной таблицей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4. Информатика. Урок 14 Работа с готовой электронной таблицей 2. Упражнения 2. Работа с готовой электронной таблицей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5. Информатика. Урок 14 Работа с готовой электронной таблицей 2. Упражнения 2. Работа с готовой электронной таблицей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6. Информатика. Урок 14 Работа с готовой электронной таблицей 2. Упражнения 2. Работа с готовой электронной таблицей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7. Информатика. Урок 15 Ввод данных в электронную таблицу с диаграммой 2. Упражнения Ввод данных в электронную таблицу с диаграммой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8. Информатика. Урок 15 Ввод данных в электронную таблицу с диаграммой 2. Упражнения Ввод данных в электронную таблицу с диаграммой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9. Информатика. Урок 15 Ввод данных в электронную таблицу с диаграммой 2. Упражнения Ввод данных в электронную таблицу с диаграммой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0. Информатика. Урок 15 Ввод данных в электронную таблицу с диаграммой 2. Упражнения Ввод данных в электронную таблицу с диаграммой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1. Информатика. Урок 15 Ввод данных в электронную таблицу с диаграммой 2. Упражнения Ввод данных в электронную таблицу с диаграммой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2. Информатика. Урок 16 Создание электронной таблицы - ввод формулы 2. Упражнения Создание электронной таблицы - ввод формулы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3. Информатика. Урок 16 Создание электронной таблицы - ввод формулы 2. Упражнения Создание электронной таблицы - ввод формулы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4. Информатика. Урок 16 Создание электронной таблицы - ввод формулы 2. Упражнения Создание электронной таблицы - ввод формулы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5. Информатика. Урок 16 Создание электронной таблицы - ввод формулы 2. Упражнения Создание электронной таблицы - ввод формулы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6. Информатика. Урок 16 Создание электронной таблицы - ввод формулы 2. Упражнения Создание электронной таблицы - ввод формулы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7. Информатика. Урок 17 Ввод формулы 2. Упражнения 1. Ввод формулы (используя щелчок мышкой)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8. Информатика. Урок 17 Ввод формулы 2. Упражнения 1. Ввод формулы (используя щелчок мышкой)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19. Информатика. Урок 17 Ввод формулы 2. Упражнения 1. Ввод формулы (используя щелчок мышкой)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0. Информатика. Урок 17 Ввод формулы 2. Упражнения 1. Ввод формулы (используя щелчок мышкой)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1. Информатика. Урок 17 Ввод формулы 2. Упражнения 1. Ввод формулы (используя щелчок мышкой)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2. Информатика. Урок 17 Ввод формулы 2. Упражнения 2. Ввод формулы с функциями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3. Информатика. Урок 17 Ввод формулы 2. Упражнения 2. Ввод формулы с функциями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4. Информатика. Урок 17 Ввод формулы 2. Упражнения 2. Ввод формулы с функциями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5. Информатика. Урок 17 Ввод формулы 2. Упражнения 2. Ввод формулы с функциями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6. Информатика. Урок 17 Ввод формулы 2. Упражнения 2. Ввод формулы с функциями 5. По памяти без ошибо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7. Информатика. Урок 18 Копирование формулы 2. Упражнения Копирование формулы 1. Демонстр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8. Информатика. Урок 18 Копирование формулы 2. Упражнения Копирование формулы 2. Следуй за 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29. Информатика. Урок 18 Копирование формулы 2. Упражнения Копирование формулы 3. С подсказ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0. Информатика. Урок 18 Копирование формулы 2. Упражнения Копирование формулы 4. С наводящей рам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3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4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5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6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7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8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69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0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1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2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3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4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75. Физ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9:00Z</dcterms:created>
  <dc:creator>User</dc:creator>
  <dc:description/>
  <dc:language>en-US</dc:language>
  <cp:lastModifiedBy>User</cp:lastModifiedBy>
  <dcterms:modified xsi:type="dcterms:W3CDTF">2013-03-19T06:39:00Z</dcterms:modified>
  <cp:revision>2</cp:revision>
  <dc:subject/>
  <dc:title/>
</cp:coreProperties>
</file>